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>TECHNICAL BID FORMAT</w:t>
      </w:r>
      <w:r>
        <w:rPr/>
        <w:t xml:space="preserve"> FOR THE REQUIREMENT OF 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283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6300034004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TEM &amp; DESCRIPTION: </w:t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031"/>
              <w:gridCol w:w="3006"/>
              <w:gridCol w:w="617"/>
              <w:gridCol w:w="1773"/>
              <w:gridCol w:w="1912"/>
            </w:tblGrid>
            <w:tr>
              <w:trPr>
                <w:trHeight w:val="832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SI NO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art Number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art Description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QTY /DMC CAR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Qty Required for 24 DMC </w:t>
                    <w:br/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Scope of Work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C06104</w:t>
                  </w:r>
                </w:p>
              </w:tc>
              <w:tc>
                <w:tcPr>
                  <w:tcW w:w="3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BOTTOM COVER COMPLETE FOR CENTER PIVOT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84</w:t>
                  </w:r>
                </w:p>
              </w:tc>
              <w:tc>
                <w:tcPr>
                  <w:tcW w:w="19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Fabrication, machining and supply of lower spring seat assembly. Refer Annexure-A for detailed scope of work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BIDDER/FIRM ADDRES</w:t>
      </w:r>
    </w:p>
    <w:p>
      <w:pPr>
        <w:pStyle w:val="Normal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ind w:left="5760" w:hanging="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Seal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63000340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08-27T10:26:00Z</dcterms:modified>
  <cp:revision>39</cp:revision>
  <dc:subject/>
  <dc:title>TECHNICAL BID FORMAT FOR THE REQUIREMENT OF</dc:title>
</cp:coreProperties>
</file>